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firstLine="34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La cigarra y la hormiga</w:t>
      </w:r>
    </w:p>
    <w:p>
      <w:pPr>
        <w:pStyle w:val="NormalWeb"/>
        <w:spacing w:before="0" w:after="120"/>
        <w:ind w:firstLine="34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Durante toda la deslumbrante primavera y el cálido verano, la cigarra descansó viviendo al aire libre en un árbol de gran follaje y abundantes y olorosas flores. La cigarra se divirtió muy feliz, dedicada sólo a cantar noche y día. 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asó el verano, llegó el otoño ya no tan cálido, las hojas del árbol comenzaron a amarillearse, se secaron sus flores y fueron cosechados sus frutos. Pero la cigarra siguió cantando alegremente aunque ya no tanto, hasta que al llegar el invierno con el frío, viento, lluvias y nieve, el árbol perdió todas sus hojas. Entonces la cigarra se encontró sola, sin lugar donde vivir a salvo de las inclemencias del tiempo, y sin hojitas verdes, yemas, mosquitas, orugas o siquiera un gusanillo para comer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Fue entonces a buscar a su vecina la hormiga, a quien había visto siempre trabajar acarreando granos de trigo a su cueva mientras ella cantaba. Fue a buscarla para rogarle que le prestase algunos granitos de trigo y que le diese en su cálida cueva un rinconcito para alojarse hasta el próximo año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–</w:t>
      </w:r>
      <w:r>
        <w:rPr>
          <w:rFonts w:cs="Verdana" w:ascii="Verdana" w:hAnsi="Verdana"/>
          <w:color w:val="000000"/>
          <w:szCs w:val="22"/>
        </w:rPr>
        <w:t>Te pagaré el trigo y el alojamiento con intereses, antes de la cosecha del próximo verano, te doy mi palabra-, le dijo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ero la hormiga no es generosa, y con burla le preguntó: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–</w:t>
      </w:r>
      <w:r>
        <w:rPr>
          <w:rFonts w:cs="Verdana" w:ascii="Verdana" w:hAnsi="Verdana"/>
          <w:color w:val="000000"/>
          <w:szCs w:val="22"/>
        </w:rPr>
        <w:t>¿No tienes ahora para comer ni dónde vivir? ¿Por qué voy yo ahora a ayudarte? ¿Por qué no has ahorrado, pues? ¿Qué hiciste entonces durante toda la primavera, el verano y el otoño?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–</w:t>
      </w:r>
      <w:r>
        <w:rPr>
          <w:rFonts w:cs="Verdana" w:ascii="Verdana" w:hAnsi="Verdana"/>
          <w:color w:val="000000"/>
          <w:szCs w:val="22"/>
        </w:rPr>
        <w:t>Durante todas esas etapas de mi vida yo canté noche y día, de modo libre y alegre; canté entusiasmada por la belleza del mundo y queriendo transmitir mi alegría a quienes me escuchaban –respondió ingenuamente la orgullosa y despreocupada cigarra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–</w:t>
      </w:r>
      <w:r>
        <w:rPr>
          <w:rFonts w:cs="Verdana" w:ascii="Verdana" w:hAnsi="Verdana"/>
          <w:color w:val="000000"/>
          <w:szCs w:val="22"/>
        </w:rPr>
        <w:t>¡Ajá! ¿Así que cantabas? –respondió airada la hormiga y agregó con crueldad: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–</w:t>
      </w:r>
      <w:r>
        <w:rPr>
          <w:rFonts w:cs="Verdana" w:ascii="Verdana" w:hAnsi="Verdana"/>
          <w:color w:val="000000"/>
          <w:szCs w:val="22"/>
        </w:rPr>
        <w:t>Mientras yo me mataba trajinando noche y día en búsqueda de alimentos y acarreándolos a mi cueva, que tuve que excavar yo misma, tú te divertías cantando. ¡Me gusta tu frescura! Cuando brillaba el sol y hacía calor tú cantabas mientras yo sudaba trabajando. ¡Hum! Pues, entonces, ahora que se fue el sol ponte a bailar para que se te pasen el hambre y el frío.</w:t>
      </w:r>
    </w:p>
    <w:p>
      <w:pPr>
        <w:pStyle w:val="NormalWeb"/>
        <w:spacing w:before="0" w:after="240"/>
        <w:ind w:firstLine="34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Y dando un portazo se metió en su cálida y bien abastecida cueva, dejando a la intemperie a la cigarra, a la que el frío y el hambre quitaron la vida esa misma noche al pie de un árbol deshojado. </w:t>
      </w:r>
    </w:p>
    <w:p>
      <w:pPr>
        <w:pStyle w:val="NormalWeb"/>
        <w:spacing w:before="0" w:after="120"/>
        <w:ind w:firstLine="340"/>
        <w:jc w:val="both"/>
        <w:rPr/>
      </w:pPr>
      <w:r>
        <w:rPr>
          <w:rFonts w:cs="Verdana" w:ascii="Verdana" w:hAnsi="Verdana"/>
          <w:b/>
          <w:color w:val="000000"/>
          <w:szCs w:val="22"/>
        </w:rPr>
        <w:t>MORALEJA</w:t>
      </w:r>
      <w:r>
        <w:rPr>
          <w:rFonts w:cs="Verdana" w:ascii="Verdana" w:hAnsi="Verdana"/>
          <w:color w:val="000000"/>
          <w:szCs w:val="22"/>
        </w:rPr>
        <w:t xml:space="preserve">: </w:t>
      </w:r>
      <w:r>
        <w:rPr>
          <w:rFonts w:cs="Verdana" w:ascii="Verdana" w:hAnsi="Verdana"/>
          <w:i/>
          <w:color w:val="000000"/>
          <w:szCs w:val="22"/>
        </w:rPr>
        <w:t>No malgastes irresponsablemente tu tiempo bueno por dedicarte sólo al ocio y el placer. Trabaja, y de tu cosecha ahorra lo suficiente para los futuros momentos de escasez</w:t>
      </w:r>
      <w:r>
        <w:rPr>
          <w:rFonts w:cs="Verdana" w:ascii="Verdana" w:hAnsi="Verdana"/>
          <w:color w:val="000000"/>
          <w:szCs w:val="22"/>
        </w:rPr>
        <w:t>.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eading1"/>
        <w:ind w:firstLine="340"/>
        <w:rPr>
          <w:sz w:val="22"/>
        </w:rPr>
      </w:pPr>
      <w:r>
        <w:rPr>
          <w:sz w:val="22"/>
        </w:rPr>
        <w:t>Jean de la Fontaine</w:t>
      </w:r>
    </w:p>
    <w:p>
      <w:pPr>
        <w:pStyle w:val="Normal"/>
        <w:spacing w:before="0" w:after="120"/>
        <w:ind w:firstLine="340"/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(Versión de E.L.Z.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right"/>
      <w:outlineLvl w:val="0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3:44:00Z</dcterms:created>
  <dc:creator>LEDESMA</dc:creator>
  <dc:description/>
  <dc:language>en-US</dc:language>
  <cp:lastModifiedBy>ELEDESMA</cp:lastModifiedBy>
  <dcterms:modified xsi:type="dcterms:W3CDTF">2008-06-03T23:09:00Z</dcterms:modified>
  <cp:revision>4</cp:revision>
  <dc:subject/>
  <dc:title>La cigarra y la hormiga</dc:title>
</cp:coreProperties>
</file>